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;Times New Roman" w:hAnsi="Arial;Times New Roman" w:cs="Arial;Times New Roman"/>
          <w:lang w:val="ru-RU" w:eastAsia="en-US"/>
        </w:rPr>
      </w:pPr>
      <w:r>
        <w:rPr>
          <w:rFonts w:cs="Arial;Times New Roman" w:ascii="Arial;Times New Roman" w:hAnsi="Arial;Times New Roman"/>
          <w:lang w:val="ru-RU" w:eastAsia="en-US"/>
        </w:rPr>
        <w:t>Приложение №2-1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spacing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;Times New Roman" w:ascii="Arial;Times New Roman" w:hAnsi="Arial;Times New Roman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_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0" w:name="__Fieldmark__51_686914967"/>
            <w:bookmarkStart w:id="1" w:name="__Fieldmark__51_686914967"/>
            <w:bookmarkEnd w:id="1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2" w:name="__Fieldmark__52_686914967"/>
            <w:bookmarkStart w:id="3" w:name="__Fieldmark__52_686914967"/>
            <w:bookmarkEnd w:id="3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/SWIFT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4" w:name="__Fieldmark__65_686914967"/>
            <w:bookmarkStart w:id="5" w:name="__Fieldmark__65_686914967"/>
            <w:bookmarkEnd w:id="5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6" w:name="__Fieldmark__66_686914967"/>
            <w:bookmarkStart w:id="7" w:name="__Fieldmark__66_686914967"/>
            <w:bookmarkEnd w:id="7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8" w:name="__Fieldmark__67_686914967"/>
            <w:bookmarkStart w:id="9" w:name="__Fieldmark__67_686914967"/>
            <w:bookmarkEnd w:id="9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caps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0" w:name="__Fieldmark__69_686914967"/>
            <w:bookmarkStart w:id="11" w:name="__Fieldmark__69_686914967"/>
            <w:bookmarkEnd w:id="11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2" w:name="__Fieldmark__70_686914967"/>
            <w:bookmarkStart w:id="13" w:name="__Fieldmark__70_686914967"/>
            <w:bookmarkEnd w:id="13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;Times New Roman"/>
        </w:rPr>
      </w:pPr>
      <w:r>
        <w:rPr>
          <w:rFonts w:cs="Arial;Times New Roman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4"/>
          <w:szCs w:val="14"/>
          <w:lang w:val="en-US" w:eastAsia="en-US"/>
        </w:rPr>
        <w:t>     </w: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Приложение</w:t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SWIFT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/>
</cp:coreProperties>
</file>